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0     1 1 1 2 1 1 1 1 1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2 2 3 1 3 3 2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3 2 3 2 2 4 3 3  -      -      8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5 4 4 4 4 5 5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4 5 5 5 5 4 3 4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642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540"/>
        <w:gridCol w:w="1540"/>
        <w:gridCol w:w="1814"/>
        <w:gridCol w:w="236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43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